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1285</wp:posOffset>
            </wp:positionH>
            <wp:positionV relativeFrom="paragraph">
              <wp:posOffset>-259080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872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2.3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Об утверждении Положения об Администраци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ложение Главы Новоуральского городского округа об утверждении Положения об Администрации Новоуральского городского округа, руководствуясь статьями 37 и 41 Федерального закона от 6 октября 2003 года № 131-ФЗ «Об общих принципах организации местного самоуправления в Российской Федерации», статьями 31 и 39 Устава Новоуральского городского округа, Дума Новоураль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Администрации Новоуральского городского округа (прилагается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Новоуральского городского округа от 26 декабря 2012 года № 154 «Об утверждении Положения об Администрации Новоуральского городского округа» (</w:t>
      </w:r>
      <w:r>
        <w:rPr>
          <w:sz w:val="28"/>
          <w:szCs w:val="28"/>
          <w:shd w:fill="FFFFFF" w:val="clear"/>
        </w:rPr>
        <w:t>в редакции решений Думы Новоуральского городского округа от 26 сентября 2013 года № 108, от 29 октября 2014 года № 112, от 28 октября 2015 года № 118, от 24 августа 2016 года № 107, от 30 августа 2017 года № 116, от 31 октября 2018 года № 111, от 26 июня 2019 года № 60, от 27 ноября 2019 года № 129, от 28 октября 2020 года № 88, от 27 октября 2021 года № 116, от 26 октября 2022 года № 129,</w:t>
      </w:r>
      <w:r>
        <w:rPr>
          <w:sz w:val="28"/>
          <w:szCs w:val="28"/>
        </w:rPr>
        <w:t xml:space="preserve"> от 25 сентября 2024 года № 88), признать утратившим сил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дминистрации Новоуральского городского округа (Тюменцев В.Я.) обеспечить направление настоящего решения в уполномоченный орган Федеральной налоговой службы для осуществления государственной регистрации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(с приложением) опубликовать в газете «Нейв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В.Я. Тюменц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ь Думы                                                          М.А. Денисов</w:t>
      </w:r>
    </w:p>
    <w:sectPr>
      <w:headerReference w:type="default" r:id="rId3"/>
      <w:type w:val="nextPage"/>
      <w:pgSz w:w="11906" w:h="16838"/>
      <w:pgMar w:left="1701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jc w:val="cent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7:49:00Z</dcterms:created>
  <dc:creator>jur06</dc:creator>
  <dc:description/>
  <cp:keywords/>
  <dc:language>en-US</dc:language>
  <cp:lastModifiedBy>jur06</cp:lastModifiedBy>
  <cp:lastPrinted>2014-02-27T09:06:00Z</cp:lastPrinted>
  <dcterms:modified xsi:type="dcterms:W3CDTF">2024-10-25T04:07:00Z</dcterms:modified>
  <cp:revision>84</cp:revision>
  <dc:subject/>
  <dc:title>ДУМА НОВОУРАЛЬСКОГО ГОРОДСКОГО ОКРУГА</dc:title>
</cp:coreProperties>
</file>